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ICROWAVE AND OPTICAL COMMUNICATION ENGINEERING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C244</w:t>
        <w:tab/>
        <w:tab/>
        <w:tab/>
        <w:t xml:space="preserve">       </w:t>
        <w:tab/>
        <w:tab/>
        <w:tab/>
        <w:tab/>
        <w:tab/>
        <w:tab/>
        <w:t xml:space="preserve">     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Name few passive microwave devic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>Under what principle does the isolator work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  <w:tab/>
        <w:t>Is reflex klystron an amplifier or an oscillator?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</w:t>
        <w:tab/>
        <w:t>Which mode of oscillation is preferred in a magnetron?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  <w:tab/>
        <w:t>Name one negative resistance devi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</w:t>
        <w:tab/>
        <w:t>Name two types of power measurem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</w:t>
        <w:tab/>
        <w:t>Under what principle does a light ray travel in an optical fiber?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 </w:t>
        <w:tab/>
        <w:t>Classify optical fibers according to refractive index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  <w:tab/>
        <w:t>Name two light sources used in optical communication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0. </w:t>
        <w:tab/>
        <w:t>Define quantum efficiency of a photo detector.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1.</w:t>
        <w:tab/>
        <w:t>Write about corners and bends of waveguides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2. </w:t>
        <w:tab/>
        <w:t>What do you mean by phase focusing effect in a magnetron?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3. </w:t>
        <w:tab/>
        <w:t>Write about a crystal diode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4. </w:t>
        <w:tab/>
        <w:t>Derive the equation for critical angle in an optical fib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 </w:t>
        <w:tab/>
        <w:t>Compare between power launching and coupling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16.</w:t>
        <w:tab/>
        <w:t>Write short notes on rectangular to circular waveguide transition and co-axial to waveguide adapter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7. </w:t>
        <w:tab/>
        <w:t>Derive the S-matrix for a Magic Te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 xml:space="preserve">18. </w:t>
        <w:tab/>
        <w:t>Draw and explain the working principle of a two cavity klystron and derive the equation for power output and efficienc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9. </w:t>
        <w:tab/>
        <w:t>Derive the Hull cut-off condition for a magne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0. </w:t>
        <w:tab/>
        <w:t>Explain the working principle of a Gunn diode and its modes of oscillatio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1. </w:t>
        <w:tab/>
        <w:t>With an experimental setup explain the slotted line method of frequency measurem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2. </w:t>
        <w:tab/>
        <w:t>a.</w:t>
        <w:tab/>
        <w:t>What is the need for optical communication? Compare it with electrical communication.</w:t>
        <w:tab/>
        <w:tab/>
        <w:t>b.</w:t>
        <w:tab/>
        <w:t>Write a note on mode theory of optical fibers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3. </w:t>
        <w:tab/>
        <w:t>Explain the types of optical fibers in detai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 </w:t>
        <w:tab/>
        <w:t>Explain the construction and working principle of a LASER diode with its characteristic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5. </w:t>
        <w:tab/>
        <w:t>Discuss the construction and working principle of an Avalanche photo diode with its characteristics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6T07:45:00Z</dcterms:modified>
  <cp:revision>139</cp:revision>
  <dc:subject/>
  <dc:title>Reg</dc:title>
</cp:coreProperties>
</file>